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947981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613889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00307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991750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