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24936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521033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06242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27032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