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225340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94691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256524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007258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